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602090349"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1252950670"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20658249"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65418863"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1217036277"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2124452430"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1226939"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280515198"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1460795090"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560848985"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